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Б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10.2022                                                                                                 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обра</w:t>
      </w:r>
    </w:p>
    <w:p>
      <w:pPr>
        <w:pStyle w:val="Heading1"/>
        <w:ind w:left="0" w:hanging="0"/>
        <w:rPr>
          <w:b/>
          <w:b/>
        </w:rPr>
      </w:pPr>
      <w:r>
        <w:rPr>
          <w:szCs w:val="28"/>
        </w:rPr>
        <w:t xml:space="preserve">        </w:t>
      </w:r>
      <w:r>
        <w:rPr>
          <w:b/>
        </w:rPr>
        <w:t>Об утверждении отчета об исполнении бюджета  Кобринского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за 9 месяцев 2022 года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</w:rPr>
        <w:t xml:space="preserve">В соответствии  с пунктом 36 статьи 17  Положения о бюджетном процессе в Кобринском сельском поселении, утвержденного  решением Кобринской  сельской думы от 05.10.2016 № 41/2  администрация Кобринского сельского поселения ПОСТАНОВЛЯЕТ: </w:t>
        <w:tab/>
      </w:r>
      <w:r>
        <w:rPr/>
        <w:tab/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>Утвердить отчет об исполнении бюджета Кобринского сельского поселения (далее – бюджет поселения) за 9 месяцев 2022 года (далее - отчет). Прилагается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2. Установить постоянный контроль за соблюдением экономии в расходовании средств и недопущении роста кредиторской задолженности, в первую очередь по заработной плате с начислениями и социальным выплатам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 Проанализировать ожидаемое поступление администрируемых видов доходов за 2022 год и принять исчерпывающие меры по выполнению плановых назначений и взысканию задолженности по платежам в бюджет, усилить работу с гражданами по уплате ими начисленных налогов, поступающих в бюджет сельского поселения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 Обеспечить отсутствие просроченной кредиторской и необоснованной дебиторской задолженности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5. Контроль за исполнением постановления оставляю за собой.    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 </w:t>
      </w:r>
      <w:r>
        <w:rPr>
          <w:sz w:val="28"/>
          <w:szCs w:val="28"/>
        </w:rPr>
        <w:t>Настоящее постановление опубликовать в информационном бюллетене и разместить на официальном сайте Кобринского сельского поселения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  <w:t>Глава Кобринского сельского поселения                                         В.С. Сабитов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бринского сельского поселения Нагорского района,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before="0" w:after="720"/>
        <w:ind w:left="5670" w:hanging="0"/>
        <w:rPr>
          <w:sz w:val="28"/>
        </w:rPr>
      </w:pPr>
      <w:r>
        <w:rPr>
          <w:sz w:val="28"/>
          <w:szCs w:val="28"/>
        </w:rPr>
        <w:t>от 31.10.2022 № 94</w:t>
      </w:r>
    </w:p>
    <w:p>
      <w:pPr>
        <w:pStyle w:val="Heading1"/>
        <w:ind w:left="0" w:hanging="0"/>
        <w:jc w:val="center"/>
        <w:rPr/>
      </w:pPr>
      <w:r>
        <w:rPr>
          <w:b/>
        </w:rPr>
        <w:t>Отчет об исполнении Бюджета Кобринского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за 9 месяцев 2022 года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Кобринского сельского поселения</w:t>
      </w:r>
      <w:r>
        <w:rPr>
          <w:bCs/>
          <w:sz w:val="28"/>
        </w:rPr>
        <w:t xml:space="preserve"> (далее – бюджет поселения) з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</w:rPr>
        <w:t xml:space="preserve">9 месяцев </w:t>
      </w:r>
      <w:r>
        <w:rPr>
          <w:sz w:val="28"/>
          <w:szCs w:val="28"/>
        </w:rPr>
        <w:t>2022 год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4543,7 тыс. рублей, по расходам в сумме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311,8 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231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доходы бюджета поселения по кодам классификации доходов бюджета поселения за 9 месяцев 2022 года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сходы бюджета поселения по разделам и подразделам классификации расходов бюджета поселения за 9 месяцев 2022 года согласно приложению № 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расходов бюджета поселения на реализацию </w:t>
      </w:r>
      <w:r>
        <w:rPr>
          <w:bCs/>
          <w:sz w:val="28"/>
          <w:szCs w:val="28"/>
        </w:rPr>
        <w:t>муниципальных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а 9 месяцев 2022 года </w:t>
      </w:r>
      <w:r>
        <w:rPr>
          <w:color w:val="000000"/>
          <w:sz w:val="28"/>
          <w:szCs w:val="28"/>
        </w:rPr>
        <w:t>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бюджета поселения по ведомственной структуре расходов бюджета поселения за 9 месяцев 2022 года согласно приложению № 4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sz w:val="28"/>
        </w:rPr>
        <w:t>источники финансирования дефицита бюджета поселения по кодам классификации источников финансирования дефицитов бюджета за 9 месяцев 2022 года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бюджета поселения на реализацию публичных нормативных обязательств за 9 месяцев 2022 года согласно приложению № 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6" w:after="0"/>
      <w:ind w:left="45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3:00Z</dcterms:created>
  <dc:creator>Customer</dc:creator>
  <dc:description/>
  <cp:keywords/>
  <dc:language>en-US</dc:language>
  <cp:lastModifiedBy>KobraBuh</cp:lastModifiedBy>
  <cp:lastPrinted>2022-11-02T14:38:00Z</cp:lastPrinted>
  <dcterms:modified xsi:type="dcterms:W3CDTF">2022-11-08T05:15:00Z</dcterms:modified>
  <cp:revision>98</cp:revision>
  <dc:subject/>
  <dc:title>ГЛАВА АДМИНИСТРАЦИИ</dc:title>
</cp:coreProperties>
</file>