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3"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екту решения Кобринской сельской Думы «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джете Кобрин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»</w:t>
      </w:r>
    </w:p>
    <w:p>
      <w:pPr>
        <w:pStyle w:val="Heading3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Кобрин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лось 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сновными направлениями бюджетной политики и налоговой политики Кобринского сельского поселения и прогнозом социально – экономического развития Кобринского сельского поселения на 2024-2026 годы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ланирование бюджета Кобринского сельского поселения осуществлялось в соответствии с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формирования налоговых и неналоговых доходов, утвержденной постановлен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бринского сельского поселения от 28.07.2023 № 6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планирования бюджетных ассигнований бюджета Кобринского сельского поселения, утвержденной постановлен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бринского сельского поселения от 07.08.2023 № 6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прогнозирования поступлений по источникам финансирования дефицита бюджета Кобринского сельского поселения от 07.08.2023 № 6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Кобринского сельского поселения на 2024 год и на плановый период 2025 и 2026 годов сформированы на основе показателей прогноза социально-экономического развития Кобрин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 бюджета Кобринского сельского поселения основные характеристики проекта  бюджета поселения  на 2024 год и плановый период 2025 и 2026 годов спрогнозированы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left="35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2026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Доходы – все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5,9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и динамика прогноза доходов бюджета Кобринского сельского поселения на 2024-2026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жились следующим образом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60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7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прироста доходов к предыдуще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доход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ДОХОДОВ НА 2024  Г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в 2024 году доходы бюджета Кобринского сельского поселения  прогнозируются в объеме  7741,6 тыс. рублей, в том числе налоговые доходы в сумме 1017,7 тыс. рублей, неналоговые доходы – 42,0 тыс. рублей, безвозмездные поступления – 6681,9 тыс. рубле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 поселения к ожидаемой оценке поступлений доходов 2023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ценка поступлений в 2023,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ind w:right="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2024 года от оценки поступлений в 2023 году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0,3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9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Кобринского сельского поселения 13,2% от общего объема доходов составляет прогнозируемый объем налоговых доходов, 0,5% – неналоговые доходы, а 86,3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, спрогнозирован в сумме 1017,7 тыс. рублей, что выше ожидаемой оценки поступлений текущего года на 174,4 тыс. рублей (20,7%)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алоговых доход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едставлены в нижеследующей таблице.</w:t>
      </w:r>
    </w:p>
    <w:p>
      <w:pPr>
        <w:pStyle w:val="TextBodyIndent"/>
        <w:spacing w:lineRule="auto" w:line="276" w:before="0" w:after="0"/>
        <w:ind w:left="6886" w:firstLine="902"/>
        <w:contextualSpacing/>
        <w:jc w:val="both"/>
        <w:rPr/>
      </w:pPr>
      <w:r>
        <w:rPr/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ступлений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доходы всег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 бюджет Кобринского сельского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583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выш</w:t>
      </w:r>
      <w:r>
        <w:rPr>
          <w:rFonts w:cs="Times New Roman" w:ascii="Times New Roman" w:hAnsi="Times New Roman"/>
          <w:sz w:val="28"/>
          <w:szCs w:val="28"/>
        </w:rPr>
        <w:t xml:space="preserve">е ожидаемой оценки поступления текущего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>16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</w:t>
      </w:r>
      <w:r>
        <w:rPr>
          <w:rFonts w:cs="Times New Roman" w:ascii="Times New Roman" w:hAnsi="Times New Roman"/>
          <w:sz w:val="28"/>
          <w:szCs w:val="28"/>
          <w:lang w:val="ru-RU"/>
        </w:rPr>
        <w:t>38,8</w:t>
      </w:r>
      <w:r>
        <w:rPr>
          <w:rFonts w:cs="Times New Roman" w:ascii="Times New Roman" w:hAnsi="Times New Roman"/>
          <w:sz w:val="28"/>
          <w:szCs w:val="28"/>
        </w:rPr>
        <w:t>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рогноза по налогу на доходы физических лиц произведен исходя из фонда оплаты труда на соответствующий год, с применение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Налоговым кодексом Российской Федерации, сложившейся за отчетный год, а также коэффициенты роста (снижения) прибыли прибыльных предприятий, квоты иностранным гражданам разрешений на работу в Кировской области, индексы потребительских цен, применяемых в зависимости от вида облагаемых прочих доходов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276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23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части бюджета Кобрин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в су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в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 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от уплаты акцизов на нефтепродукты, распределяемых с централизованного счета отделения Федерального казначейства, рассчитан исходя из ожидаемой оценки поступления в текущем году с применением коэффициентов снижения ставок и изменения нормативов отчислений. Прогнозируемый объем поступления в 2024 году составляет 420,5 тыс. рублей с увеличением к оценке текущего года на 8,1 тыс. рублей (2%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23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о налогу на имущество физических лиц в отношении объектов налогообложения определяется исходя из их кадастровой стоимости, исчисленной с учетом коэффициента – дефлятора на основании последних данных о кадастровой стоимости, представленных в установленном порядке в налоговые органы до 1 февраля текущего года. Прогнозируемый объем поступления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1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 с у</w:t>
      </w:r>
      <w:r>
        <w:rPr>
          <w:rFonts w:cs="Times New Roman" w:ascii="Times New Roman" w:hAnsi="Times New Roman"/>
          <w:sz w:val="28"/>
          <w:szCs w:val="28"/>
          <w:lang w:val="ru-RU"/>
        </w:rPr>
        <w:t>величе</w:t>
      </w:r>
      <w:r>
        <w:rPr>
          <w:rFonts w:cs="Times New Roman" w:ascii="Times New Roman" w:hAnsi="Times New Roman"/>
          <w:sz w:val="28"/>
          <w:szCs w:val="28"/>
        </w:rPr>
        <w:t xml:space="preserve">нием к оценке текущего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>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>46,7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оступлений земельного налога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емельного налога спрогнозирована на 2024 год – 2,0 тыс. рублей с уменьшением к оценке текущего года на 0,5 тыс. рублей или на 20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при расчете прогноза принималась сумма земельного налога, исчисленная к уплате в бюджет за 2022 год с применением коэффициентов роста (снижения) налоговых ставок по данным налоговой инспекции на текущий финансовый год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государственной пошлин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пошлине при прогнозировании учтены расчеты, основанные на количестве регистрационных действий с применением коэффициентов индексации ставок и размеров государственной пошлин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- 2026 годы поступление государственной пошлины спрогнозировано в сумме 1,0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 в целом прогнозируется в сумме 42,0 тыс. рублей, что ниже ожидаемой оценки поступлений 2023 года на 28,4 тыс. рублей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еналоговых доход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ступлений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жидаем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>
          <w:trHeight w:val="82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 в собственност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,1</w:t>
            </w:r>
          </w:p>
        </w:tc>
      </w:tr>
    </w:tbl>
    <w:p>
      <w:pPr>
        <w:pStyle w:val="23"/>
        <w:spacing w:lineRule="auto" w:line="276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(алгоритмами расчетов) администрируемых доходов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государственного имущества и материальных и нематериальных актив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менение порядка определения размера арендной платы за использование земельных участков, находящихся в собственности муниципального образования;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ереоценка размера арендной платы с применением индекса-дефлято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, административные поводы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составе бюджета Кобринского сельского поселения сформирован дорожный фонд Кобринского сельского поселения. 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Кобринского поселения, формирующие ассигнования дорожного фонда Кобринского сельского поселения на 2024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/>
        <w:t xml:space="preserve">тыс. рублей 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е объемы доходов бюджета сельского поселения, формирующих ассигнования дорожного фонда Кобр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,5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0,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решения Нагорской районной Думы Кировской области  «О бюджете муниципального образования Нагорский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, а также с учетом ожидаемой оценки поступлений на планируемый период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7</w:t>
            </w:r>
          </w:p>
        </w:tc>
      </w:tr>
      <w:tr>
        <w:trPr>
          <w:trHeight w:val="3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на обеспечение сбалансированности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9,0</w:t>
            </w:r>
          </w:p>
        </w:tc>
      </w:tr>
      <w:tr>
        <w:trPr>
          <w:trHeight w:val="3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1</w:t>
            </w:r>
          </w:p>
        </w:tc>
      </w:tr>
      <w:tr>
        <w:trPr>
          <w:trHeight w:val="10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 (на осуществление первичного воинского учета на территориях,где отсутствуют военные комиссари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ОБРИНСКОГО СЕЛЬСКОГО ПОСЕЛЕНИЯ НА 2024 Г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расходной части бюджета учтены основные направления бюджетной политики, которые были заложены в основу формирования действующего трехлетнего бюджета и обозначенные Бюджетным посланием Губернатора области Законодательному Собранию Кировской области на 2024-2026 год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 Кобринского поселения осуществлено с учетом следующих основных подх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поселения (не в рамках Указов Президента РФ) и работников органов местного самоуправления предусмотрена с учетом индекс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Кобринского сельского поселения  предусмотрены с учетом фактических затрат за коммунальные услуги за 2022 год с учетом роста тарифов на планируемый период по данным региональной службы по тарифам Кировской области из расчета на 12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ходы на материальные затраты Кобринского сельского поселения предусмотрены без индексации с режимом экономии на 12 месяце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бюджета поселения  в полном объеме предусмотрены расходы по объектам капитального ремо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поселения предусмотрены средства на  резервный фонд администрации Кобр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Кобринского сельского поселения на предстоящий период является программным. В трехлетнем периоде предусмотрены расходы на реализацию одной муниципальной 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 программы Кобринского сельского поселения предоставлен одновременно с проектом решения Кобринской сельской Думы о бюджете Кобринского сельского поселения на планируемый пери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Кобринского сельского поселения на 2024 год предусматривается в сумме 7741,6 тыс. рублей, в том числе в разрезе отраслевой структуры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1559"/>
        <w:gridCol w:w="1701"/>
      </w:tblGrid>
      <w:tr>
        <w:trPr>
          <w:trHeight w:val="32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34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 общем объеме расход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7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before="0" w:after="200"/>
        <w:ind w:firstLine="70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. Расходы будут осуществляться в рамках одной муниципальной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4 год –                 3679,7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одной муниципальной программы: «Повышение эффективности бюджетных расходов администрации муниципального образования Кобринского сельского поселения». 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1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9,7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,28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42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расходы на обеспечение деятельности главы Кобринского сельского поселения, администрации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средства резервного фонда администрации Кобринского поселения на проведение мероприятий, связанных с ликвидацией последствий стихийных бедствий и других чрезвычайных ситуаций, на территории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строке «Другие общегосударственные вопросы» запланированы расходы на обеспечение хозяйственного обслуживания (содержание водителя, техсотрудницы) на 2024 год в размере 1016,42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OLE_LINK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муниципаль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ой собственностью Кировской области и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запланирован в сумме 156,2 тыс. рублей. Расходы по данному разделу будут осуществляться в рамках муниципальной программы «Повышение эффективности бюджетных расходов администрации муниципального образования Кобринского сельского поселения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-108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Мобилизационная и вневойсковая подготовк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156,2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397527524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расходы на реализацию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 2024 год 3166,5 тыс. рублей. Расходы по данному разделу будут осуществляться в рамках муниципальной программы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  <w:tr>
        <w:trPr>
          <w:trHeight w:val="2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10«Обеспечение пожарной безопасно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3166,5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70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содержание      муниципальной пожарной ох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– 420,5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муниципальной программы: 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           420,5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дорожного фонда Кобринского сельского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дорожного фонда Кобринского сельского поселения на 2024</w:t>
      </w:r>
      <w:r>
        <w:rPr/>
        <w:t xml:space="preserve"> год приведено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6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5</w:t>
      </w:r>
    </w:p>
    <w:p>
      <w:pPr>
        <w:pStyle w:val="Normal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4 год 181,6 тыс. рублей. Данный раздел будет финансироваться в рамках муниципальной программы: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0,0 тыс. рубле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370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жилого фонда Кобрин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181,6 тыс. рубле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370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включены расходы, связанные с реализацией в 2024 году федеральной целевой программы «Увековечение памяти погибших при защите Отечества на 2019 – 2024 годы» в сумме 161,7 тыс. рублей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4 год 137,1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 муниципальной программы: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8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137,1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отражены расходы на выплату пенсий за выслугу лет муниципальным служащим и доплата к пенсии, как лицу, замещавшему муниципальную должность, установленных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 лица местного самоуправления в Кировской области». </w:t>
      </w:r>
    </w:p>
    <w:p>
      <w:pPr>
        <w:pStyle w:val="Heading7"/>
        <w:spacing w:lineRule="auto" w:line="276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ФИЦИТ БЮДЖЕТА в 202</w:t>
      </w: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 году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бринского поселения на 2024 год обеспечиваются плановыми доходами, в результате дефицит бюджета Кобринского поселения сложился в объеме 0,0 тыс. рублей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бюджета Кобринского сельского поселения </w:t>
      </w:r>
      <w:r>
        <w:rPr/>
        <w:t xml:space="preserve"> представлены в следующей таблице.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843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caps w:val="false"/>
          <w:smallCaps w:val="false"/>
          <w:szCs w:val="28"/>
        </w:rPr>
        <w:t>ОСНОВНЫЕ ПОДХОДЫ И ХАРАКТЕРИСТИКИ БЮДЖЕТА КОБРИНСКОГО СЕЛЬСКОГО ПОСЕЛЕНИЯ НА ПЛАНОВЫЙ ПЕРИОД 202</w:t>
      </w:r>
      <w:r>
        <w:rPr>
          <w:caps w:val="false"/>
          <w:smallCaps w:val="false"/>
          <w:szCs w:val="28"/>
          <w:lang w:val="ru-RU"/>
        </w:rPr>
        <w:t>5</w:t>
      </w:r>
      <w:r>
        <w:rPr>
          <w:caps w:val="false"/>
          <w:smallCaps w:val="false"/>
          <w:szCs w:val="28"/>
        </w:rPr>
        <w:t xml:space="preserve"> И 202</w:t>
      </w:r>
      <w:r>
        <w:rPr>
          <w:caps w:val="false"/>
          <w:smallCaps w:val="false"/>
          <w:szCs w:val="28"/>
          <w:lang w:val="ru-RU"/>
        </w:rPr>
        <w:t>6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Кобринского сельского поселения на плановый период определены в следующих объе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по доходам в сумме 7331,1 тыс. рублей, по расходам –  7331,1 тыс. рублей, с дефицитом (профицитом)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по доходам в сумме 7357,1 тыс. рублей, по расходам – </w:t>
        <w:br/>
        <w:t>7357,1 тыс. рублей, с дефицитом (профицитом) 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налоговых доходов бюджета поселения на плановый период 2025 и 2026 годов применены соответствующие индексы роста показателей, характеризующих налоговую баз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акцизов в плановом периоде запланированы с учетом ежегодного увеличения либо сокращения ставок по нефтепродукт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07"/>
        <w:gridCol w:w="1134"/>
        <w:gridCol w:w="937"/>
        <w:gridCol w:w="1111"/>
        <w:gridCol w:w="873"/>
        <w:gridCol w:w="1074"/>
        <w:gridCol w:w="7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2025 г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2026 год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 2025 года от прогноза  2024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2026 года от прогноза 2025 год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5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1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9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-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1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85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6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0,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5 и 2026 годов рост прогнозируется по собственным доходам в 2025 и 2026 год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бюджета Кобринского поселения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277"/>
        <w:gridCol w:w="1417"/>
      </w:tblGrid>
      <w:tr>
        <w:trPr>
          <w:trHeight w:val="8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рогноза 2025 года к прогнозу 2024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рогноза 2026 года к прогнозу 2025 года, %</w:t>
            </w:r>
          </w:p>
        </w:tc>
      </w:tr>
      <w:tr>
        <w:trPr>
          <w:trHeight w:val="4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Кобринского сельского поселения, формирующие ассигнования дорожного фонда Кобринского сельского поселения  в плановом периоде составят 433,7 тыс. рублей на 2025 год и 436,9 тыс. рублей на 2026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25 год в сумме 6213,9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в сумме 6185,9 тыс. рублей.  </w:t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13,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5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на обеспечение сбалансированности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8,6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бринского поселения на выплату заработной платы  работников органов местного самоуправления запланированы с учетом индексации 2023 года, социальные выплаты,  материальные затраты поселения запланированы без индексации. 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. Расходы на материальные затраты поселения предусмотрены без индексации с режимом экономи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2,5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rFonts w:cs="Times New Roman" w:ascii="Times New Roman" w:hAnsi="Times New Roman"/>
          <w:sz w:val="28"/>
          <w:szCs w:val="28"/>
        </w:rPr>
        <w:t xml:space="preserve">на 2025 год и 5% на 2026 год. В суммовом выражении данные расходы составят в 2025 году –  179,0 тыс. рублей и  в 2026 году – 358,5 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результате структура расходов на 2025 и 2026 годы сложилась следующим образ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701"/>
        <w:gridCol w:w="1133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ему объему расходов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,4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Кобринского сельского поселения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ой програм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бюджета Кобринского поселения на 2025–2026 годы представлены в следующей таблиц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</w:t>
      </w:r>
      <w:r>
        <w:rPr/>
        <w:t>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8"/>
        <w:gridCol w:w="1559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обринского сельского поселения  </w:t>
        <w:tab/>
        <w:tab/>
        <w:tab/>
        <w:tab/>
        <w:t>В.С.Сабитов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18:00Z</dcterms:created>
  <dc:creator>makoveeva</dc:creator>
  <dc:description/>
  <dc:language>en-US</dc:language>
  <cp:lastModifiedBy>Iskarion 1</cp:lastModifiedBy>
  <cp:lastPrinted>2023-11-13T10:09:00Z</cp:lastPrinted>
  <dcterms:modified xsi:type="dcterms:W3CDTF">2023-12-11T16:22:00Z</dcterms:modified>
  <cp:revision>3</cp:revision>
  <dc:subject/>
  <dc:title/>
</cp:coreProperties>
</file>