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ИРОВ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ГОРСКИЙ РАЙОН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БРИНСКАЯ СЕЛЬСКАЯ ДУМ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ЯТОГО СОЗЫ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1.10.2023                                                                                                 № 12/4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 Кобра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ниц населенного пункта п. Красная речка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.23.28 Градостроительного кодекса Российской Федерации, ст. 28 Федерального закона «Об общих принципах организации местного самоуправления в Российской Федерации» и Уставом муниципального образования, Кобр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границу населенного пункта  п. Красная Речка  согласно  приложений  «Перечень земельных участков ,включаемых (исключаемых) в черту населенных пунктов   Кобринского сельского поселения Нагорского района Кировской области», «Текстового описания местоположения границ населенных пунктов, территориальных зон» и «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 п.Красная Речка, Кобринского сельского поселения Нагорского района, Киров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главу Кобринского сельского поселения Сабитова В.С. на  передачу сведений об описании местоположения границы населенного пункта п. Красная Речка Кобринского сельского поселения Нагорского район, Кировской области в орган кадастрового учета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both"/>
        <w:outlineLvl w:val="0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ar-SA"/>
        </w:rPr>
        <w:t xml:space="preserve"> Опубликовать настоящее решение в информационном бюллетене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ar-SA"/>
        </w:rPr>
        <w:t>4.   Настоящее решение вступает в силу со дня его опублик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бринской сельской Думы:                 А.М. Двоеглаз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Кобринского сельского поселения:                    В.С.Сабит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1:00Z</dcterms:created>
  <dc:creator>Синегорье</dc:creator>
  <dc:description/>
  <cp:keywords/>
  <dc:language>en-US</dc:language>
  <cp:lastModifiedBy>Людмила</cp:lastModifiedBy>
  <cp:lastPrinted>2021-11-09T08:55:00Z</cp:lastPrinted>
  <dcterms:modified xsi:type="dcterms:W3CDTF">2023-10-31T06:29:00Z</dcterms:modified>
  <cp:revision>85</cp:revision>
  <dc:subject/>
  <dc:title>ПРОТОКОЛ №  8</dc:title>
</cp:coreProperties>
</file>