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15.12.2022                                                                                               №  4/2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Кобринской сельск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Кобрин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и на плановый период 2023 и 2024 годов» от 15.12.2021  года № 56/2 (с изменениями от 08.02.2022 № 57/10, 25.04.2022 № 59/2, 07.07.2022 № 61/1, 23.09.2022 № 1/10, 01.12.2022 № 3/11)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3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2 год» утвердить в новой редакции. Приложение № 1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2 год» утвердить в новой редакции. Приложение 2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2 год» утвердить в новой редакции. Приложение 3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2 год» утвердить в новой редакции. Приложение 4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684"/>
        <w:jc w:val="both"/>
        <w:rPr>
          <w:spacing w:val="-7"/>
          <w:szCs w:val="28"/>
        </w:rPr>
      </w:pPr>
      <w:r>
        <w:rPr>
          <w:szCs w:val="28"/>
        </w:rPr>
        <w:t>В подпункте 1 пункта 11 Решения Кобринской сельской Думы № 56/2 от 15.12.2021 «</w:t>
      </w:r>
      <w:r>
        <w:rPr>
          <w:spacing w:val="-1"/>
          <w:szCs w:val="28"/>
        </w:rPr>
        <w:t>О Бюджете</w:t>
      </w:r>
      <w:r>
        <w:rPr>
          <w:szCs w:val="28"/>
        </w:rPr>
        <w:t xml:space="preserve"> Кобринского поселения на 2022 год и на плановый период 2023 и 2024 годов» числовое значение «10,0 тыс. рублей» заменить на числовое значение «0,0 тыс. рублей»</w:t>
      </w:r>
      <w:r>
        <w:rPr>
          <w:bCs/>
          <w:szCs w:val="28"/>
        </w:rPr>
        <w:t>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1:00Z</dcterms:created>
  <dc:creator>1</dc:creator>
  <dc:description/>
  <cp:keywords/>
  <dc:language>en-US</dc:language>
  <cp:lastModifiedBy>KobraBuh</cp:lastModifiedBy>
  <cp:lastPrinted>2018-03-26T14:52:00Z</cp:lastPrinted>
  <dcterms:modified xsi:type="dcterms:W3CDTF">2022-12-14T11:52:00Z</dcterms:modified>
  <cp:revision>284</cp:revision>
  <dc:subject/>
  <dc:title>Синегорская сельская Дума</dc:title>
</cp:coreProperties>
</file>