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333" w:hanging="0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 xml:space="preserve">к решению 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Кобринской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от 15.12.2022 г. № 4/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и коды  главных  распорядителей средств бюджета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именование главного распорядителя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9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Кобринского сельского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еления Нагорского района, Кировской области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 </dc:creator>
  <dc:description/>
  <cp:keywords/>
  <dc:language>en-US</dc:language>
  <cp:lastModifiedBy>KobraBuh</cp:lastModifiedBy>
  <cp:lastPrinted>2014-12-18T13:41:00Z</cp:lastPrinted>
  <dcterms:modified xsi:type="dcterms:W3CDTF">2022-12-08T05:24:00Z</dcterms:modified>
  <cp:revision>124</cp:revision>
  <dc:subject/>
  <dc:title>                                                                                                  Приложение №1</dc:title>
</cp:coreProperties>
</file>