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01.12.2022                                                                                               №  3/11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Кобринской сельск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Кобрин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на плановый период 2023 и 2024 годов» от 15.12.2021  года № 56/2 (с изменениями от 08.02.2022 № 57/10, 25.04.2022 № 59/2, 07.07.2022 № 61/1, 23.09.2022 № 1/10):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exact" w:line="322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2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6381,8 тыс. рублей;  </w:t>
      </w:r>
    </w:p>
    <w:p>
      <w:pPr>
        <w:pStyle w:val="TextBodyIndent"/>
        <w:numPr>
          <w:ilvl w:val="0"/>
          <w:numId w:val="2"/>
        </w:numPr>
        <w:spacing w:lineRule="exact" w:line="322"/>
        <w:ind w:left="0" w:firstLine="684"/>
        <w:jc w:val="both"/>
        <w:rPr/>
      </w:pPr>
      <w:r>
        <w:rPr>
          <w:spacing w:val="-7"/>
          <w:szCs w:val="28"/>
        </w:rPr>
        <w:t xml:space="preserve">Общий объем расходов бюджета поселения в сумме 6490,83482 тыс. рублей; 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22"/>
        <w:ind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>3)  Дефицит бюджета поселения  в сумме  109,03482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2 год» утвердить в новой редакции. Приложение №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2 год» утвердить в новой редакции. Приложение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2 год» утвердить в новой редакции. Приложение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2 год» утвердить в новой редакции. Приложение 4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1 «Источники финансирования дефицита бюджета  поселения на 2022 год» утвердить в новой редакции. Приложение 5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В пункте 14 </w:t>
      </w:r>
      <w:r>
        <w:rPr>
          <w:szCs w:val="28"/>
        </w:rPr>
        <w:t>на 2022 год числовое значение «15,4» заменить на числовое значение «29,95776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Приложение № 13 «Перечень публичных нормативных обязательств, подлежащих исполнению за счет средств бюджета поселения, с указанием бюджетных ассигнований по ним на 2022 год»</w:t>
      </w:r>
      <w:r>
        <w:rPr>
          <w:bCs/>
          <w:szCs w:val="28"/>
        </w:rPr>
        <w:t xml:space="preserve"> утвердить в новой редакции. Приложение 6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KobraBuh</cp:lastModifiedBy>
  <cp:lastPrinted>2018-03-26T14:52:00Z</cp:lastPrinted>
  <dcterms:modified xsi:type="dcterms:W3CDTF">2022-12-02T12:17:00Z</dcterms:modified>
  <cp:revision>281</cp:revision>
  <dc:subject/>
  <dc:title>Синегорская сельская Дума</dc:title>
</cp:coreProperties>
</file>