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3"/>
        <w:ind w:firstLine="70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роекту решения Кобринской сельской Думы «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джете Кобрин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»</w:t>
      </w:r>
    </w:p>
    <w:p>
      <w:pPr>
        <w:pStyle w:val="Heading3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бюджета Кобрин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лось в соответствии с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сновными направлениями бюджетной политики и налоговой политики Кобринского сельского поселения и прогнозом социально – экономического развития Кобринского сельского поселения на 2024-2026 годы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ланирование бюджета Кобринского сельского поселения осуществлялось в соответствии с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формирования налоговых и неналоговых доходов, утвержденной постановлени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бринского сельского поселения от 28.07.2023 № 6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планирования бюджетных ассигнований бюджета Кобринского сельского поселения, утвержденной постановлением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бринского сельского поселения от 07.08.2023 № 6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ой прогнозирования поступлений по источникам финансирования дефицита бюджета Кобринского сельского поселения от 07.08.2023 № 6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Кобринского сельского поселения на 2024 год и на плановый период 2025 и 2026 годов сформированы на основе показателей прогноза социально-экономического развития Кобрин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дходов и особенностей формирования  бюджета Кобринского сельского поселения основные характеристики проекта  бюджета поселения  на 2024 год и плановый период 2025 и 2026 годов спрогнозированы в следующих объемах:</w:t>
      </w:r>
    </w:p>
    <w:p>
      <w:pPr>
        <w:pStyle w:val="Normal"/>
        <w:spacing w:before="240" w:after="200"/>
        <w:ind w:left="779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before="0" w:after="0"/>
              <w:ind w:left="35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Normal"/>
              <w:spacing w:before="0" w:after="0"/>
              <w:ind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 2026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Доходы – всего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,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8,6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9,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и динамика прогноза доходов бюджета Кобринского сельского поселения на 2024-2026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жились следующим образом.</w:t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/>
        <w:t>тыс. 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60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2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9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прироста доходов к предыдущему год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 общем объеме доход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right="34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ДОХОДОВ НА 2024  ГОД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изложенных подходов в 2024 году доходы бюджета Кобринского сельского поселения  прогнозируются в объеме  7721,2 тыс. рублей, в том числе налоговые доходы в сумме 1017,7 тыс. рублей, неналоговые доходы – 42,0 тыс. рублей, безвозмездные поступления – 6661,5 тыс. рубле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бюджета поселения к ожидаемой оценке поступлений доходов 2023 года сложилась следующим образом: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ценка поступлений в 2023, г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 на 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ind w:right="2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лонение прогноза 2024 года от оценки поступлений в 2023 году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7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6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,7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0,3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6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6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Кобринского сельского поселения 12,6% от общего объема доходов составляет прогнозируемый объем налоговых доходов, 1,1% – неналоговые доходы, а 86,3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, спрогнозирован в сумме 1017,7 тыс. рублей, что выше ожидаемой оценки поступлений текущего года на 174,4 тыс. рублей (20,7%)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ъемы поступлений основных налоговых доходов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редставлены в нижеследующей таблице.</w:t>
      </w:r>
    </w:p>
    <w:p>
      <w:pPr>
        <w:pStyle w:val="TextBodyIndent"/>
        <w:spacing w:lineRule="auto" w:line="276" w:before="0" w:after="0"/>
        <w:ind w:left="6886" w:firstLine="902"/>
        <w:contextualSpacing/>
        <w:jc w:val="both"/>
        <w:rPr/>
      </w:pPr>
      <w:r>
        <w:rPr/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850"/>
        <w:gridCol w:w="1134"/>
        <w:gridCol w:w="851"/>
        <w:gridCol w:w="1134"/>
        <w:gridCol w:w="851"/>
      </w:tblGrid>
      <w:tr>
        <w:trPr>
          <w:trHeight w:val="801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ступлений 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-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гноза 2024 года к оценке 2023 год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доходы всего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,0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 бюджет Кобринского сельского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583,2</w:t>
      </w:r>
      <w:r>
        <w:rPr>
          <w:rFonts w:cs="Times New Roman" w:ascii="Times New Roman" w:hAnsi="Times New Roman"/>
          <w:sz w:val="28"/>
          <w:szCs w:val="28"/>
        </w:rPr>
        <w:t xml:space="preserve">  тыс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>выш</w:t>
      </w:r>
      <w:r>
        <w:rPr>
          <w:rFonts w:cs="Times New Roman" w:ascii="Times New Roman" w:hAnsi="Times New Roman"/>
          <w:sz w:val="28"/>
          <w:szCs w:val="28"/>
        </w:rPr>
        <w:t xml:space="preserve">е ожидаемой оценки поступления текущего года на </w:t>
      </w:r>
      <w:r>
        <w:rPr>
          <w:rFonts w:cs="Times New Roman" w:ascii="Times New Roman" w:hAnsi="Times New Roman"/>
          <w:sz w:val="28"/>
          <w:szCs w:val="28"/>
          <w:lang w:val="ru-RU"/>
        </w:rPr>
        <w:t>162,9</w:t>
      </w:r>
      <w:r>
        <w:rPr>
          <w:rFonts w:cs="Times New Roman" w:ascii="Times New Roman" w:hAnsi="Times New Roman"/>
          <w:sz w:val="28"/>
          <w:szCs w:val="28"/>
        </w:rPr>
        <w:t xml:space="preserve"> тыс. рублей (</w:t>
      </w:r>
      <w:r>
        <w:rPr>
          <w:rFonts w:cs="Times New Roman" w:ascii="Times New Roman" w:hAnsi="Times New Roman"/>
          <w:sz w:val="28"/>
          <w:szCs w:val="28"/>
          <w:lang w:val="ru-RU"/>
        </w:rPr>
        <w:t>38,8</w:t>
      </w:r>
      <w:r>
        <w:rPr>
          <w:rFonts w:cs="Times New Roman" w:ascii="Times New Roman" w:hAnsi="Times New Roman"/>
          <w:sz w:val="28"/>
          <w:szCs w:val="28"/>
        </w:rPr>
        <w:t>%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рогноза по налогу на доходы физических лиц произведен исходя из фонда оплаты труда на соответствующий год, с применение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Налоговым кодексом Российской Федерации, сложившейся за отчетный год, а также коэффициенты роста (снижения) прибыли прибыльных предприятий, квоты иностранным гражданам разрешений на работу в Кировской области, индексы потребительских цен, применяемых в зависимости от вида облагаемых прочих доходов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1276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8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2023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гноза 2024 года к оценке 2023 год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части бюджета Кобрин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в су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в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  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от уплаты акцизов на нефтепродукты, распределяемых с централизованного счета отделения Федерального казначейства, рассчитан исходя из ожидаемой оценки поступления в текущем году с применением коэффициентов снижения ставок и изменения нормативов отчислений. Прогнозируемый объем поступления в 2024 году составляет 420,5 тыс. рублей с увеличением к оценке текущего года на 8,1 тыс. рублей (2%)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налога на имущество физических лиц</w:t>
      </w:r>
    </w:p>
    <w:p>
      <w:pPr>
        <w:pStyle w:val="23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база по налогу на имущество физических лиц в отношении объектов налогообложения определяется исходя из их кадастровой стоимости, исчисленной с учетом коэффициента – дефлятора на основании последних данных о кадастровой стоимости, представленных в установленном порядке в налоговые органы до 1 февраля текущего года. Прогнозируемый объем поступления в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1,0</w:t>
      </w:r>
      <w:r>
        <w:rPr>
          <w:rFonts w:cs="Times New Roman" w:ascii="Times New Roman" w:hAnsi="Times New Roman"/>
          <w:sz w:val="28"/>
          <w:szCs w:val="28"/>
        </w:rPr>
        <w:t xml:space="preserve">  тыс. рублей с у</w:t>
      </w:r>
      <w:r>
        <w:rPr>
          <w:rFonts w:cs="Times New Roman" w:ascii="Times New Roman" w:hAnsi="Times New Roman"/>
          <w:sz w:val="28"/>
          <w:szCs w:val="28"/>
          <w:lang w:val="ru-RU"/>
        </w:rPr>
        <w:t>величе</w:t>
      </w:r>
      <w:r>
        <w:rPr>
          <w:rFonts w:cs="Times New Roman" w:ascii="Times New Roman" w:hAnsi="Times New Roman"/>
          <w:sz w:val="28"/>
          <w:szCs w:val="28"/>
        </w:rPr>
        <w:t xml:space="preserve">нием к оценке текущего года на </w:t>
      </w:r>
      <w:r>
        <w:rPr>
          <w:rFonts w:cs="Times New Roman" w:ascii="Times New Roman" w:hAnsi="Times New Roman"/>
          <w:sz w:val="28"/>
          <w:szCs w:val="28"/>
          <w:lang w:val="ru-RU"/>
        </w:rPr>
        <w:t>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ли на </w:t>
      </w:r>
      <w:r>
        <w:rPr>
          <w:rFonts w:cs="Times New Roman" w:ascii="Times New Roman" w:hAnsi="Times New Roman"/>
          <w:sz w:val="28"/>
          <w:szCs w:val="28"/>
          <w:lang w:val="ru-RU"/>
        </w:rPr>
        <w:t>46,7</w:t>
      </w:r>
      <w:r>
        <w:rPr>
          <w:rFonts w:cs="Times New Roman" w:ascii="Times New Roman" w:hAnsi="Times New Roman"/>
          <w:sz w:val="28"/>
          <w:szCs w:val="28"/>
        </w:rPr>
        <w:t xml:space="preserve">%.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от поступлений земельного налога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земельного налога спрогнозирована на 2024 год – 2,0 тыс. рублей с уменьшением к оценке текущего года на 0,5 тыс. рублей или на 20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нову при расчете прогноза принималась сумма земельного налога, исчисленная к уплате в бюджет за 2022 год с применением коэффициентов роста (снижения) налоговых ставок по данным налоговой инспекции на текущий финансовый год.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Доходы от поступлений государственной пошлин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ударственной пошлине при прогнозировании учтены расчеты, основанные на количестве регистрационных действий с применением коэффициентов индексации ставок и размеров государственной пошлин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- 2026 годы поступление государственной пошлины спрогнозировано в сумме 1,0 тыс. руб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4 год в целом прогнозируется в сумме 42,0 тыс. рублей, что ниже ожидаемой оценки поступлений 2023 года на 28,4 тыс. рублей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поступлений основных неналоговых доходов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редставлены в нижеследующей таблице.</w:t>
      </w:r>
    </w:p>
    <w:p>
      <w:pPr>
        <w:pStyle w:val="Normal"/>
        <w:spacing w:before="0" w:after="200"/>
        <w:ind w:firstLine="90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850"/>
        <w:gridCol w:w="1134"/>
        <w:gridCol w:w="850"/>
        <w:gridCol w:w="1135"/>
        <w:gridCol w:w="850"/>
      </w:tblGrid>
      <w:tr>
        <w:trPr>
          <w:trHeight w:val="72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ступлений 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жидаем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 прогноза 2024 года к оценке 2023 года</w:t>
            </w:r>
          </w:p>
        </w:tc>
      </w:tr>
      <w:tr>
        <w:trPr>
          <w:trHeight w:val="82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логовые доходы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земли в собственност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,1</w:t>
            </w:r>
          </w:p>
        </w:tc>
      </w:tr>
    </w:tbl>
    <w:p>
      <w:pPr>
        <w:pStyle w:val="23"/>
        <w:spacing w:lineRule="auto" w:line="276"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ланирования (алгоритмами расчетов) администрируемых доходов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а поступления по неналоговым доходам главными администраторами доходов учтены следующие особенности, обусловившие динамику их поступ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спользования государственного имущества и материальных и нематериальных актив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менение порядка определения размера арендной платы за использование земельных участков, находящихся в собственности муниципального образования;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в аренду свободного имущества, находящегося в муниципальной собственности по результатам аукционов, переоценка размера арендной платы с применением индекса-дефлятор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 и твердо установленных ставок, при прогнозировании учитывались ожидаемая оценка поступления в текущем году, количественные показатели (оказание услуг, административные поводы), индексы потребительских цен и объема платных услу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составе бюджета Кобринского сельского поселения сформирован дорожный фонд Кобринского сельского поселения. 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Кобринского поселения, формирующие ассигнования дорожного фонда Кобринского сельского поселения на 2024 год,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right"/>
        <w:rPr/>
      </w:pPr>
      <w:r>
        <w:rPr/>
        <w:t xml:space="preserve">тыс. рублей 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зируемые объемы доходов бюджета сельского поселения, формирующих ассигнования дорожного фонда Кобр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,5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0,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решения Нагорской районной Думы Кировской области  «О бюджете муниципального образования Нагорский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, а также с учетом ожидаемой оценки поступлений на планируемый период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61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,7</w:t>
            </w:r>
          </w:p>
        </w:tc>
      </w:tr>
      <w:tr>
        <w:trPr>
          <w:trHeight w:val="3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на обеспечение сбалансированности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9,0</w:t>
            </w:r>
          </w:p>
        </w:tc>
      </w:tr>
      <w:tr>
        <w:trPr>
          <w:trHeight w:val="3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1</w:t>
            </w:r>
          </w:p>
        </w:tc>
      </w:tr>
      <w:tr>
        <w:trPr>
          <w:trHeight w:val="105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 (на осуществление первичного воинского учета на территориях,где отсутствуют военные комиссариа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ОБРИНСКОГО СЕЛЬСКОГО ПОСЕЛЕНИЯ НА 2024 Г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расходной части бюджета учтены основные направления бюджетной политики, которые были заложены в основу формирования действующего трехлетнего бюджета и обозначенные Бюджетным посланием Губернатора области Законодательному Собранию Кировской области на 2024-2026 год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ов бюджета  Кобринского поселения осуществлено с учетом следующих основных подход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поселения (не в рамках Указов Президента РФ) и работников органов местного самоуправления предусмотрена с учетом индекс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Кобринского сельского поселения  предусмотрены с учетом фактических затрат за коммунальные услуги за 2022 год с учетом роста тарифов на планируемый период по данным региональной службы по тарифам Кировской области из расчета на 12 месяц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ходы на материальные затраты Кобринского сельского поселения предусмотрены без индексации с режимом экономии на 12 месяце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бюджета поселения  в полном объеме предусмотрены расходы по объектам капитального ремон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поселения предусмотрены средства на  резервный фонд администрации Кобр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текущем году, бюджет Кобринского сельского поселения на предстоящий период является программным. В трехлетнем периоде предусмотрены расходы на реализацию одной муниципальной  программ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спорт муниципальной  программы Кобринского сельского поселения предоставлен одновременно с проектом решения Кобринской сельской Думы о бюджете Кобринского сельского поселения на планируемый пери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Кобринского сельского поселения на 2024 год предусматривается в сумме 7721,2 тыс. рублей, в том числе в разрезе отраслевой структуры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1559"/>
        <w:gridCol w:w="1701"/>
      </w:tblGrid>
      <w:tr>
        <w:trPr>
          <w:trHeight w:val="328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341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в общем объеме расходо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7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СОДЕРЖАНИЕ ОРГАНОВ МЕСТНОГО САМОУПРАВЛЕНИЯ</w:t>
      </w:r>
    </w:p>
    <w:p>
      <w:pPr>
        <w:pStyle w:val="Normal"/>
        <w:spacing w:before="0" w:after="200"/>
        <w:ind w:firstLine="703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. Расходы будут осуществляться в рамках одной муниципальной программы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Общегосударственные вопросы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разделу предусмотрен на 2024 год –                 3679,7 тыс. руб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данному разделу будут осуществляться в рамках одной муниципальной программы: «Повышение эффективности бюджетных расходов администрации муниципального образования Кобринского сельского поселения». Расходы по разделу сложились следующим образо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7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55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1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79,7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3,28</w:t>
            </w:r>
          </w:p>
        </w:tc>
      </w:tr>
      <w:tr>
        <w:trPr>
          <w:trHeight w:val="2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42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Руководство и управление в сфере установленных функций» запланированы расходы на обеспечение деятельности главы Кобринского сельского поселения, администрации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Резервные фонды» предусмотрены средства резервного фонда администрации Кобринского поселения на проведение мероприятий, связанных с ликвидацией последствий стихийных бедствий и других чрезвычайных ситуаций, на территории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строке «Другие общегосударственные вопросы» запланированы расходы на обеспечение хозяйственного обслуживания (содержание водителя, техсотрудницы) на 2024 год в размере 1016,42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OLE_LINK2"/>
            <w:bookmarkEnd w:id="1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,4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муниципаль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,5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осударственной собственностью Кировской области и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обор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4 год запланирован в сумме 135,8 тыс. рублей. Расходы по данному разделу будут осуществляться в рамках муниципальной программы «Повышение эффективности бюджетных расходов администрации муниципального образования Кобринского сельского поселения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7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-108" w:firstLine="28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Мобилизационная и вневойсковая подготовка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135,8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7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397527524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8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предусмотрены расходы на реализацию полномочий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 2024 год 3166,5 тыс. рублей. Расходы по данному разделу будут осуществляться в рамках муниципальной программы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  <w:tr>
        <w:trPr>
          <w:trHeight w:val="2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10«Обеспечение пожарной безопасност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3166,5 тыс. рублей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2"/>
      </w:tblGrid>
      <w:tr>
        <w:trPr>
          <w:trHeight w:val="370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6,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на содержание      муниципальной пожарной ох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Национальная экономи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на 2024 год – 420,5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будет финансироваться в рамках муниципальной программы: 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»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9 «Дорожное хозяйство (дорожные фонды)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4 год            420,5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>
          <w:trHeight w:val="37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дорож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подразделу отражены расходы дорожного фонда Кобринского сельского посел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дорожного фонда Кобринского сельского поселения на 2024</w:t>
      </w:r>
      <w:r>
        <w:rPr/>
        <w:t xml:space="preserve"> год приведено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6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0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05</w:t>
      </w:r>
    </w:p>
    <w:p>
      <w:pPr>
        <w:pStyle w:val="Normal"/>
        <w:spacing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Жилищно-коммунальное хозяйство»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2024 год 181,6 тыс. рублей. Данный раздел будет финансироваться в рамках муниципальной программы: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37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>
          <w:trHeight w:val="3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раздел 01 «Жилищное хозяйство»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0,0 тыс. рублей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370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жилого фонда Кобрин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3 «Благоустройство»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подразделу составляет на 2024 год 181,6 тыс. рублей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370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подразделу включены расходы, связанные с реализацией в 2024 году федеральной целевой программы «Увековечение памяти погибших при защите Отечества на 2019 – 2024 годы» в сумме 161,6 тыс. рублей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здел 1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Социальная политик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зделу составляет на 2024 год 137,1 тыс.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раздел будет финансироваться в рамках  муниципальной программы: «</w:t>
      </w:r>
      <w:r>
        <w:rPr/>
        <w:t>Повышение эффективности бюджетных расходов администрации муниципального образования Кобринского сельского поселения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7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83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 по 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здел 01 «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енсионное обеспечени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по подразделу составляет на 2024 год 137,1 тыс. рублей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>
          <w:trHeight w:val="37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2024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70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разде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отражены расходы на выплату пенсий за выслугу лет муниципальным служащим и доплата к пенсии, как лицу, замещавшему муниципальную должность, установленных Законом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 лица местного самоуправления в Кировской области». </w:t>
      </w:r>
    </w:p>
    <w:p>
      <w:pPr>
        <w:pStyle w:val="Heading7"/>
        <w:spacing w:lineRule="auto" w:line="276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ЕФИЦИТ БЮДЖЕТА в 202</w:t>
      </w: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 году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бринского поселения на 2024 год обеспечиваются плановыми доходами, в результате дефицит бюджета Кобринского поселения сложился в объеме 0,0 тыс. рублей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покрытия дефицита бюджета Кобринского сельского поселения </w:t>
      </w:r>
      <w:r>
        <w:rPr/>
        <w:t xml:space="preserve"> представлены в следующей таблице.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843"/>
      </w:tblGrid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лей)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rPr/>
      </w:pPr>
      <w:r>
        <w:rPr>
          <w:caps w:val="false"/>
          <w:smallCaps w:val="false"/>
          <w:szCs w:val="28"/>
        </w:rPr>
        <w:t>ОСНОВНЫЕ ПОДХОДЫ И ХАРАКТЕРИСТИКИ БЮДЖЕТА КОБРИНСКОГО СЕЛЬСКОГО ПОСЕЛЕНИЯ НА ПЛАНОВЫЙ ПЕРИОД 202</w:t>
      </w:r>
      <w:r>
        <w:rPr>
          <w:caps w:val="false"/>
          <w:smallCaps w:val="false"/>
          <w:szCs w:val="28"/>
          <w:lang w:val="ru-RU"/>
        </w:rPr>
        <w:t>5</w:t>
      </w:r>
      <w:r>
        <w:rPr>
          <w:caps w:val="false"/>
          <w:smallCaps w:val="false"/>
          <w:szCs w:val="28"/>
        </w:rPr>
        <w:t xml:space="preserve"> И 202</w:t>
      </w:r>
      <w:r>
        <w:rPr>
          <w:caps w:val="false"/>
          <w:smallCaps w:val="false"/>
          <w:szCs w:val="28"/>
          <w:lang w:val="ru-RU"/>
        </w:rPr>
        <w:t>6</w:t>
      </w:r>
      <w:r>
        <w:rPr>
          <w:caps w:val="false"/>
          <w:smallCaps w:val="false"/>
          <w:szCs w:val="28"/>
        </w:rPr>
        <w:t xml:space="preserve">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Кобринского сельского поселения на плановый период определены в следующих объем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по доходам в сумме 7300,3 тыс. рублей, по расходам –  7300,3 тыс. рублей, с дефицитом (профицитом)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по доходам в сумме 7309,8 тыс. рублей, по расходам – </w:t>
        <w:br/>
        <w:t>7309,8 тыс. рублей, с дефицитом (профицитом) 0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прогноза налоговых доходов бюджета поселения на плановый период 2025 и 2026 годов применены соответствующие индексы роста показателей, характеризующих налоговую баз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я акцизов в плановом периоде запланированы с учетом ежегодного увеличения либо сокращения ставок по нефтепродукта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следующей таблице.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07"/>
        <w:gridCol w:w="1134"/>
        <w:gridCol w:w="937"/>
        <w:gridCol w:w="1111"/>
        <w:gridCol w:w="873"/>
        <w:gridCol w:w="1074"/>
        <w:gridCol w:w="76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 2025 г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 2026 год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лонение прогноза  2025 года от прогноза  2024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клонение прогноза 2026 года от прогноза 2025 год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, всего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0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309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2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5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75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29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возмезд-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83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13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78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4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0,7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5 и 2026 годов рост прогнозируется по собственным доходам в 2025 и 2026 год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бюджета Кобринского поселения в плановом периоде представлена в следующей таблице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1277"/>
        <w:gridCol w:w="1417"/>
      </w:tblGrid>
      <w:tr>
        <w:trPr>
          <w:trHeight w:val="8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прогноза 2025 года к прогнозу 2024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 роста прогноза 2026 года к прогнозу 2025 года, %</w:t>
            </w:r>
          </w:p>
        </w:tc>
      </w:tr>
      <w:tr>
        <w:trPr>
          <w:trHeight w:val="4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</w:tc>
      </w:tr>
      <w:tr>
        <w:trPr>
          <w:trHeight w:val="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бюджета Кобринского сельского поселения, формирующие ассигнования дорожного фонда Кобринского сельского поселения  в плановом периоде составят 433,7 тыс. рублей на 2025 год и 436,9 тыс. рублей на 2026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25 год в сумме 6183,1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6 год в сумме 6138,6 тыс. рублей.  </w:t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41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83,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8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, из них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9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на обеспечение сбалансированности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8,6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бринского поселения на выплату заработной платы  работников органов местного самоуправления запланированы с учетом индексации 2023 года, социальные выплаты,  материальные затраты поселения запланированы без индексации. 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. Расходы на материальные затраты поселения предусмотрены без индексации с режимом эконом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. Бюджетного кодекса РФ на плановый период запланированы  условно утверждаемые расходы в объеме 2,5%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rFonts w:cs="Times New Roman" w:ascii="Times New Roman" w:hAnsi="Times New Roman"/>
          <w:sz w:val="28"/>
          <w:szCs w:val="28"/>
        </w:rPr>
        <w:t xml:space="preserve">на 2025 год и 5% на 2026 год. В суммовом выражении данные расходы составят в 2025 году –  179,0 тыс. рублей и  в 2026 году – 358,5 тыс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результате структура расходов на 2025 и 2026 годы сложилась следующим образ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1275"/>
        <w:gridCol w:w="1701"/>
        <w:gridCol w:w="1133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де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общему объему расходов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,4</w:t>
            </w:r>
          </w:p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Кобринского сельского поселения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муниципальной программ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окрытия дефицита бюджета Кобринского поселения на 2025–2026 годы представлены в следующей таблиц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</w:t>
      </w:r>
      <w:r>
        <w:rPr/>
        <w:t>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8"/>
        <w:gridCol w:w="1559"/>
      </w:tblGrid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обринского сельского поселения  </w:t>
        <w:tab/>
        <w:tab/>
        <w:tab/>
        <w:tab/>
        <w:t>В.С.Сабитов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0:00Z</dcterms:created>
  <dc:creator>makoveeva</dc:creator>
  <dc:description/>
  <cp:keywords/>
  <dc:language>en-US</dc:language>
  <cp:lastModifiedBy>RUO-BUH3</cp:lastModifiedBy>
  <cp:lastPrinted>2023-11-13T10:09:00Z</cp:lastPrinted>
  <dcterms:modified xsi:type="dcterms:W3CDTF">2023-11-13T07:09:00Z</dcterms:modified>
  <cp:revision>7</cp:revision>
  <dc:subject/>
  <dc:title/>
</cp:coreProperties>
</file>