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 Кобрин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от 00.04.2023 № 00/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ходы бюджета поселения на реализацию  муниципальных  программ 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45"/>
        <w:gridCol w:w="1620"/>
        <w:gridCol w:w="19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бюджетных расходов администрации Кобринского сельского по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0,83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31,0526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9:58:00Z</dcterms:created>
  <dc:creator>админ</dc:creator>
  <dc:description/>
  <cp:keywords/>
  <dc:language>en-US</dc:language>
  <cp:lastModifiedBy>KobraBuh</cp:lastModifiedBy>
  <cp:lastPrinted>2018-04-27T09:48:00Z</cp:lastPrinted>
  <dcterms:modified xsi:type="dcterms:W3CDTF">2023-03-02T06:59:00Z</dcterms:modified>
  <cp:revision>25</cp:revision>
  <dc:subject/>
  <dc:title>ОТЧЕТ</dc:title>
</cp:coreProperties>
</file>